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00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PEDAGOGICZNEGO </w:t>
        <w:br/>
        <w:t>AKADEMII IM. JANA DŁUGOSZA W CZĘSTOCHOW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0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8-08T06:08:00Z</dcterms:modified>
  <cp:revision>2</cp:revision>
  <dc:subject/>
  <dc:title>Załącznik nr 6</dc:title>
</cp:coreProperties>
</file>